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1 Madis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2) 685-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Gate 1.0 with PagePo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ate will copy the clipboard to the monochrome monitor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the clipboard, it will clear the clipboard. Sorry. It app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ntrl-d character at the end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lick on Pagepop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use until the dos window is opened, then click on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ate.exe is the windows equivalent of PagePop. Install it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 I recommend putting load=wingate.exe in the wi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nstalling a hotkey, it only works sometime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Gate.pif must reside in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Gate.exe can reside in c:\windows, otherwise you may edit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ate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ate.exe -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ate.doc - well actually thi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gate.pif - setup for the spawned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gate.pif - dos program that is spawned by wi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s are for Page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op.doc - explains PagePop 1.3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pop.com - the orginal dos program may be used in a do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ilter.com - allows PagePop to function as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age.com   - changes cur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ls.bat    - hide the cursor on the monochrome monitor, and uses j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ursor.com - used by Jcls.bat to clear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no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[386Enh] section of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Pop.doc for compatibility with Upper Memory Managers.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text area (B000-B0FF) must b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is program if you want to register it, is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 to register with, if you want, at the end of PageP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try calling me for help if you don't send the mo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